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up 2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topic can often be best defined in the form of a question. It may, however, also be present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s a statement or proposition for discussion. It must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 specific and sharply focused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 stated clearly early on in the essay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it in one of the categories (language, culture and society, or literature), or be a combination of thes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f the topic does not meet the requirements of one of the three possible categories (for example, if a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say of a general cultural nature is not based on specific cultural artifacts), a maximum of level 1 i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warded. If the research question is not related to the target language/culture/literature, level 0 is award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introduction of the essay should be brief. It should focus on the research question and how it relat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existing knowledge of the subject. The student’s personal experience or particular opinion is rarel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levant her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1 (language) and category 2 (culture and society) essays, the introduction should make clea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how the chosen topic is specific or of special interest to the target cultur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3 (literature) essays, lengthy accounts of the historical or biographical context of a litera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ext should be avoided, as they usually do not help to explain the significance of a topic in a satisfacto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anner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must use authentic sources, mainly written in the target language. In the case of literature-bas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says, all texts must have originally been written in the target language. Literary quotations must als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 in the target language of the essay (that is, taken from the original works and not from translations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are encouraged to look critically at the secondary sources that they read. The proper planning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f an essay should involve interrogating secondary sources in light of the research question, so that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views of critics are used to support the student’s own argument, and not as a substitute for that argumen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t may thus be helpful for a student to challenge a statement by a critic instead of simply agreeing with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3 (literature) essays, the relevant information to support the argument of the essay shoul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ainly come from the primary text (although consulting a range of secondary sources may also b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helpful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f students make use of Internet-based sources, they should do so critically and circumspectly in ful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wareness of their potential unreliability.</w:t>
      </w:r>
    </w:p>
    <w:p>
      <w:pPr>
        <w:pStyle w:val="Normal"/>
        <w:autoSpaceDE w:val="false"/>
        <w:rPr>
          <w:rFonts w:ascii="MyriadPro-Regular;Times New Roman" w:hAnsi="MyriadPro-Regular;Times New Roman" w:eastAsia="MyriadPro-Regular;Times New Roman" w:cs="MyriadPro-Regular;Times New Roman"/>
          <w:sz w:val="19"/>
          <w:szCs w:val="19"/>
          <w:lang w:val="en-AU" w:eastAsia="zh-CN"/>
        </w:rPr>
      </w:pPr>
      <w:r>
        <w:rPr>
          <w:rFonts w:eastAsia="MyriadPro-Regular;Times New Roman" w:cs="MyriadPro-Regular;Times New Roman" w:ascii="MyriadPro-Regular;Times New Roman" w:hAnsi="MyriadPro-Regular;Times New Roman"/>
          <w:sz w:val="19"/>
          <w:szCs w:val="19"/>
          <w:lang w:val="en-AU" w:eastAsia="zh-CN"/>
        </w:rPr>
        <w:t xml:space="preserve">              </w:t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must demonstrate knowledge and understanding of the topic chosen, together with its context: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historical, social and cultural, as well as academic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1 (language) and category 2 (culture and society) essays, this knowledge should be bas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t least partially on primary sources. (Primary sources are specific cultural artifacts, data and interview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econdary sources are textbooks, published criticism, articles and so on.)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3 (literature) essays, the quality of the student’s understanding of the primary text(s) is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ain concer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ere the topic of the essay is not related to the target language/culture/literature, level 0 is award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ere the topic of the essay is not convincingly related to the target language/culture/literature, level 1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s the maximum that may be award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should be aware of the need to give their essays the backbone of a developing argumen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ersonal views should not simply be stated but need to be supported by reasoned argument to persuad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ader of their validity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1 (language) and category 2 (culture and society) essays, a mere compilation of facts or a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escription of events does not suffic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category 3 (literature) essays, students should be aware that straightforward description of a litera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ext through plot summary or narration of the action does not usually advance an argument and shoul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generally be avoided (although, where a little-known text is under discussion, a brief description may b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ppropriate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ppropriate application of analytical and evaluative skills here is the use of persuasive analysis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gument to support a personal interpretation or point of view. Second-hand interpretations or viewpoint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at are derived solely from secondary sources will lose marks under this criterion, as will purely descriptiv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r narrative essay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larity and precision of communication in group 2 essays includes the correct use of vocabulary, senten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ructure and grammar, as well as the selection of an appropriate register and styl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re is no single acceptable style for essays. They may be written with, for example, different degre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f personal emphasis, some writers using the first person and others preferring a more impersonal mod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f communication. Whether a style is appropriate or not depends on the common practice in each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ifferent language or cultur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“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ew or extraneous matter. It should not repeat the material of the introduction; rather, it should pres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new synthesis in light of the discuss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should be written in the language of the extended essay. Elements such as person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formation about the student and his or her reasons for choosing the topic should not be included in the abstrac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Qualities that are rewarded under this criterion include the following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tellectual initiative: Ways of demonstrating this in group 2 essays include the choice of topic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search question, and locating and using a wide range of sources, including some that may hav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en little used previously or generated for the study (for instance, transcripts of oral interviews)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sight and depth of understanding: These are most likely to be demonstrated as a consequence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etailed research, reflection that is thorough and well informed, and reasoned argument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ly and effectively addresses the research question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reativity: In group 2 essays, this includes qualities such as inventive approaches to linguistic, cultur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r literary analysis, and new approaches to popular topic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11:00Z</dcterms:created>
  <dc:creator>Denise</dc:creator>
  <dc:description/>
  <cp:keywords/>
  <dc:language>en-US</dc:language>
  <cp:lastModifiedBy>kbull46</cp:lastModifiedBy>
  <dcterms:modified xsi:type="dcterms:W3CDTF">2011-07-15T03:11:00Z</dcterms:modified>
  <cp:revision>2</cp:revision>
  <dc:subject/>
  <dc:title>This section provides an overview of what each criterion assesses in the extended essay</dc:title>
</cp:coreProperties>
</file>